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8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PMK/145-1/2013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augusztus 27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 </w:t>
      </w:r>
      <w:r>
        <w:rPr>
          <w:rFonts w:cs="Arial" w:ascii="Arial" w:hAnsi="Arial"/>
          <w:sz w:val="24"/>
          <w:szCs w:val="24"/>
        </w:rPr>
        <w:t xml:space="preserve">Hévíz, Széchenyi  út  hrsz: 1091 (víztorony) telekhatár rendezése </w:t>
        <w:tab/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Karsádi György városi főépítész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énzügyi és Turisztika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 xml:space="preserve">Hévíz </w:t>
      </w:r>
      <w:r>
        <w:rPr>
          <w:rFonts w:cs="Arial" w:ascii="Arial" w:hAnsi="Arial"/>
        </w:rPr>
        <w:t>Széchenyi út, Hrsz: 1091 alatti telken egy 1938-ban épült vasbeton szerkezetű víztorony áll. A víztorony az utolsó békeévben épült egy országosan abban az időben egyedi helyszínen betonozott vasbeton szerkezetb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Jelenleg az országban három ilyen torony áll. Budapesten a Margitszigeten, melyet a napokban adnak át, teljes felújítás és funkció váltás után. A toronyban kilátó létesült valamint kávézó és kiállító tere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ásodik a siófoki torony, mely hasonló funkcióval, teljes felújítással a napokban lett átadva a nagyközönség rész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harmadik  a városunkban lévő torony, mely még eredeti állapotában használaton kívül áll az eredeti városmag legmagasabb pontján a város főutcáján. A torony valamilyen oknál fogva kimaradt az ipari műemlékek országos listájáról. Ezt enyhítve Hévíz Város Képviselő-testülete a 16/2007.(VI.1.) rendeletével helyi védett építménnyé minősítet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orony  </w:t>
      </w:r>
      <w:r>
        <w:rPr>
          <w:rFonts w:cs="Arial" w:ascii="Arial" w:hAnsi="Arial"/>
          <w:b/>
        </w:rPr>
        <w:t xml:space="preserve">Vt-6-SZ </w:t>
      </w:r>
      <w:r>
        <w:rPr>
          <w:rFonts w:cs="Arial" w:ascii="Arial" w:hAnsi="Arial"/>
        </w:rPr>
        <w:t xml:space="preserve"> övezetben van a Szabályozási tervünkben ami azt jelenti, hogy városközpont vegyes terület, szabadon álló beépítési lehetőséggel. Ebben az övezetben 60%-s a beépítési lehetőség, 20%-s zöldterület biztosítási kötelezettségg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Jelenleg a toronyhoz tartozó terület 309,70 m2 nagyságú. A terület közvetlenül a Széchenyi utcával telekhatáros, de az utcáról csak az Aquamarin szálloda területéről  közelíthető meg. A telek növelés két irányban tervezett, részben az Aquamarin szálloda felé hátra, részben a 1092 hrsz-ú út felé oldalra. Az így kialakítandó telek nagysága </w:t>
      </w:r>
      <w:r>
        <w:rPr>
          <w:rFonts w:cs="Arial" w:ascii="Arial" w:hAnsi="Arial"/>
          <w:b/>
        </w:rPr>
        <w:t>800 m2</w:t>
      </w:r>
      <w:r>
        <w:rPr>
          <w:rFonts w:cs="Arial" w:ascii="Arial" w:hAnsi="Arial"/>
        </w:rPr>
        <w:t xml:space="preserve"> les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hhoz, hogy a torony átépítésre kerülhessen szükséges a kiszolgáló épületeknek és a leendő látogatók parkoló igényeinek a biztosításához a nagyobb terület.   Az önálló megközelítés biztosításhoz a meglévő 1092 hrsz-ú útra való csatlakozás ki alakítása ad lehetőséget a Széchenyi utcáról való ki-be  közlekedés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íztorony területe az Önkormányzat tulajdonában van. A 490.30 m2 terület növekedés a Hotel Aquamarin szálloda területéből lehetséges. A területet az Önkormányzat adás-vétel szerződéssel kívánja megvásárolni az Aquamarin  Szállodaipari Kft. –től  a  csatolt térkép szerinti geometriai formáb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álloda jelenleg 13.817,30 m2 területtel rendelkezik, mely 13.327,00 m2-re csökken az adás-vétel után, tehát a terület 3.60%-al csökken. A csatolt térkép szerint a víztorony terület növekménye olyan irányú, mely kevésbé zavarja a szálloda működését, sőt a torony jövőbeni működése teljesen függetlenné válik a szálloda Széchenyi utcai bejáratától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03240" cy="8018780"/>
            <wp:effectExtent l="0" t="0" r="0" b="0"/>
            <wp:docPr id="7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801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erjesztést megelőzte a terület földmérő általi felmérése és a telekalakítás hatósági egyeztetése. Ennek eredménye a csatolt térkép mely szerint a telek alakítás lefolytathat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víztorony mikor üzemen kívülre lett helyezve akkor a közmű csatlakozások is meg lettek szüntetve. A telken jelenleg megmaradt a föld alatti vízmű akna funkció nélkü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vel az Aquamarin Szállodaipari Kft. tulajdonában lévő 1088/3 hrsz-ú ingatlan a SopronBank jelzálogjogával terhelt, szükséges a Bank tájékoztatása és hozzájáruló nyilatkozatának beszerzé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u w:val="single"/>
        </w:rPr>
        <w:t>Tehát összefoglalva:</w:t>
      </w:r>
      <w:r>
        <w:rPr>
          <w:rFonts w:cs="Arial" w:ascii="Arial" w:hAnsi="Arial"/>
        </w:rPr>
        <w:t xml:space="preserve">  a víztorony terület rendezése feltétlen szükséges ahhoz, hogy a torony önálló építményként funkcionáljon és a  város idegenforgalmi nevezetességévé váljon. Ezek után jövőbeni sorsáról könnyebb  jó döntést hozni, mert a létesítmény forgalom képes. Maga a torony szerkezet statikailag jó állapotban van, mivel kő talpazaton áll a jövőben sem lesz állékonysági problémája. Az eredeti funkciója szerint, mint víztoronynak igen nagy teherbírásúnak kellett lenni, most mint üres szerkezetnek csak saját magát kell  megtartani. A jövőbeni funkciója statikailag jelentéktelen terhelést fog jelenteni. Javaslat a torony feltétlen megtartása, turisztikai látványosságként való üzemelteté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Hévíz Város Önkormányzat Képviselő-testülete egyetért a víztorony telkének bővítésével, melyet az előterjesztéshez csatolt térkép szerinti megoldással az Aquamarin Szállodaipari Kft. területéből szükséges leválasztan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Képviselő-testület felkéri a polgármestert, hogy a hévízi 1088/3. hrsz-ú és az 1091. hrsz-ú területek előterjesztés szerinti telekhatár rendezését, továbbá az önkormányzat által megvásárolni kívánt területrész adás-vételi szerződését készítesse elő és terjessze Hévíz Város Önkormányzat Képviselő-testülete elé jóváhagyásra, tekintettel arra is, hogy az Aquamarin Szállodaipari Kft. alapító jogait is a képviselő-testület gyakorolja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         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          2013. október 3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32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25"/>
        <w:gridCol w:w="1938"/>
        <w:gridCol w:w="1653"/>
        <w:gridCol w:w="2983"/>
        <w:gridCol w:w="10"/>
      </w:tblGrid>
      <w:tr>
        <w:trPr>
          <w:trHeight w:val="600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ok</w:t>
            </w:r>
          </w:p>
        </w:tc>
      </w:tr>
      <w:tr>
        <w:trPr>
          <w:trHeight w:val="836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80" w:hanging="360"/>
              <w:contextualSpacing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Előterjesztés tárgya: Hévíz 1091 hrsz (víztorony) telekhatár rendezése </w:t>
            </w:r>
          </w:p>
          <w:p>
            <w:pPr>
              <w:pStyle w:val="Listaszerbekezds"/>
              <w:spacing w:lineRule="auto" w:line="240" w:before="0" w:after="0"/>
              <w:ind w:left="-18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56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árosfejlesztési Természet és Környezetvédelmi Bizottsá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013.08.21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58/2013.(VIII.21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 igen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nem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tartózkodás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A bizottság az előterjesztés határozati javaslatában foglaltak képviselő-testületi elfogadását támogatja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víz 1091 hrsz (víztorony) telekhatár rendezés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auguszt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70/2013. (VIII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, hogy a napirend levételre kerüljön, továbbá kérték annak kivizsgálását, ha ilyen módon csökken az Aquamarin Kft. területe, az mennyire befolyásolja a terület későbbi beépíthetőségé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urda Gáb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0"/>
      <w:headerReference w:type="first" r:id="rId11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Kép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564" r="-4" b="-2564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Kép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Kép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8" name="Kép 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7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9" name="Kép 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Kép 3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564" r="-4" b="-2564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1" name="Kép 7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Kép 7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2" name="Kép 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Kép 3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4" name="Kép 7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Kép 7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5" name="Kép 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Kép 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564" r="-4" b="-2564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HeaderChar">
    <w:name w:val="Header Char"/>
    <w:basedOn w:val="Bekezdsalapbettpusa"/>
    <w:qFormat/>
    <w:rPr>
      <w:rFonts w:cs="Times New Roman"/>
      <w:sz w:val="22"/>
      <w:lang w:val="en-US"/>
    </w:rPr>
  </w:style>
  <w:style w:type="character" w:styleId="FooterChar">
    <w:name w:val="Footer Char"/>
    <w:basedOn w:val="Bekezdsalapbettpusa"/>
    <w:qFormat/>
    <w:rPr>
      <w:rFonts w:cs="Times New Roman"/>
      <w:sz w:val="22"/>
      <w:lang w:val="en-US"/>
    </w:rPr>
  </w:style>
  <w:style w:type="character" w:styleId="BalloonTextChar">
    <w:name w:val="Balloon Text Char"/>
    <w:basedOn w:val="Bekezdsalapbettpusa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3.jpeg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51:00Z</dcterms:created>
  <dc:creator>T-Cont Kft</dc:creator>
  <dc:description/>
  <cp:keywords/>
  <dc:language>en-US</dc:language>
  <cp:lastModifiedBy>cseke.erzsebet</cp:lastModifiedBy>
  <cp:lastPrinted>2013-02-07T14:04:00Z</cp:lastPrinted>
  <dcterms:modified xsi:type="dcterms:W3CDTF">2013-08-23T11:51:00Z</dcterms:modified>
  <cp:revision>7</cp:revision>
  <dc:subject/>
  <dc:title>Iktatószám: PMK/144/2011</dc:title>
</cp:coreProperties>
</file>